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34597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261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3030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5846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48104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767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738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853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8136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2306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7200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197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5726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