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546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935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6651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185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17955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9386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27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044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840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171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032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358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6705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4271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7416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418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7318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