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0542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0433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837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651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16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4178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034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4678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19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763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2540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6451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7345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480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53800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