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726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635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196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867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938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943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236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843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421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018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804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95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362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