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761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99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486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736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43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54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645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36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66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76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176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46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350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835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277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4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656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