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15678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25450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29860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99152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43967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97751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99777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26902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0480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60085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88420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38830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76846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5218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40110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