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056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760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22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844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3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96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546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70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874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268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29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68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74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