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758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20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2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71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09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347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11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42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787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96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43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84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641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83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296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946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578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