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861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980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38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53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4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148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32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95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84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13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51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999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5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21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