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220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660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805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2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247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048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575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754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897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131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354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297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669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9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701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354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690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