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016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875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914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859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26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575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383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1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428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204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67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077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92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83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5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