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300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674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84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660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182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280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437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929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821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29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103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738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157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