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173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232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13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341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167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15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333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988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377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074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184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798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565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885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654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512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621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