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158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2800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1248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2162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3862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0770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6295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6208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0941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0693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2890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2536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7977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1807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6363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