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209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689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214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270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787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990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324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934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922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846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141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138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499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