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637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216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44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264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11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785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206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26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976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035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86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75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92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02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394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526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210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