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17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414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2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831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353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19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14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57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02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17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1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367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14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04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