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117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350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342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924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866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219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017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070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687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920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355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97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738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