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179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398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822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989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49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502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302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501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964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236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85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303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290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439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35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001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