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31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704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32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058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393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795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1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69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49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0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74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21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18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40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