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696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1931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5198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8836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4222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2360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1902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4953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5235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9479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742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7803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09709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