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34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531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122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151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62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98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300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37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61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540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1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43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949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873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38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0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586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