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236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1426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3864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2691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839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7525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2571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2249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7833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5713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96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2967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660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5427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5881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