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016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090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112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963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993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324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023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090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002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025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751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079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009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