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752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479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25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869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47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21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365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99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74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37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76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7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521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858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94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089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412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