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35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621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310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333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83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72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29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49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1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51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53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240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71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982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419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