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01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920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25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007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59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143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922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998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57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509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88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41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9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