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224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089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260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622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298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551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007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064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042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056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707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728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7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462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221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432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779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