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307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5119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4404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8470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3429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8875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9140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087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789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0133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4923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5541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3177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786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1124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