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21644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53256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92067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37743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67775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93672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76740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85878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3062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04447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80253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17091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77092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