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795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71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022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844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739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980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31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477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15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77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6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76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293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148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27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606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35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