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4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83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93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365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11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7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90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55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1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13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9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204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666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32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378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