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969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790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4600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407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8170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617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877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32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710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574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05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82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633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