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839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550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369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390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419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354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453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733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81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472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54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2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765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310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529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75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667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