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284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992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452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2494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0825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822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940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496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705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4382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971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278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407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3556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24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