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322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941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15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83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6397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295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302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766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98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802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65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84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40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