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13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4989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29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204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508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773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168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627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54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16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10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48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535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46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220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0571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413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