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30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759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257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6905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392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774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595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253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754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919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493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607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974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014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732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