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265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505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216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266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30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832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485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701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53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546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25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176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902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