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412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232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46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046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1411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083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2423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8829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596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848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053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396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932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991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86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1872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396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