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184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664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8206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8375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24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467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158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530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173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101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161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6402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564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4398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3207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