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726423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870627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