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28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0119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130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0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6280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7277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370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016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6236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665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8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0689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7479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