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258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253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7727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8503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481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9028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3607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9626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5271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436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6439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805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8337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995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1357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693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207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