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98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108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400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3002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215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215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90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73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932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2912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2639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5708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004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981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901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