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64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182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550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003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545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979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495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376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452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97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916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782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741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