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85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21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68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915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39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945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0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94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5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951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0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6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85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15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57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91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34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