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361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9155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5097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035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146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2664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7258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6081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2715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0824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1106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5857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3227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3152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4816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