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7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071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181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2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391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73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04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1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91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67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589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03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543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