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900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19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8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22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7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55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93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92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30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60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7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46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351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26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828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